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L_FLES 4 TOTEL_SIZE 1212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5  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V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M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