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cs="Times New Roman" w:ascii="Times New Roman" w:hAnsi="Times New Roman"/>
          <w:b/>
        </w:rPr>
        <w:t>Title:</w:t>
      </w:r>
      <w:r>
        <w:rPr>
          <w:rFonts w:cs="Times New Roman" w:ascii="Times New Roman" w:hAnsi="Times New Roman"/>
          <w:b/>
        </w:rPr>
        <w:tab/>
        <w:tab/>
        <w:tab/>
      </w:r>
      <w:r>
        <w:rPr>
          <w:rFonts w:cs="Times New Roman" w:ascii="Times New Roman" w:hAnsi="Times New Roman"/>
          <w:b/>
        </w:rPr>
        <w:t>RTL8139(A</w:t>
      </w:r>
      <w:r>
        <w:rPr>
          <w:rFonts w:cs="Times New Roman" w:ascii="Times New Roman" w:hAnsi="Times New Roman"/>
          <w:b/>
        </w:rPr>
        <w:t>/B</w:t>
      </w:r>
      <w:r>
        <w:rPr>
          <w:rFonts w:cs="Times New Roman" w:ascii="Times New Roman" w:hAnsi="Times New Roman"/>
          <w:b/>
        </w:rPr>
        <w:t>/BL/C/8130) Driver OEMSETUP DISK</w:t>
      </w:r>
    </w:p>
    <w:p>
      <w:pPr>
        <w:pStyle w:val="Style15"/>
        <w:rPr/>
      </w:pPr>
      <w:r>
        <w:rPr>
          <w:rFonts w:cs="Times New Roman" w:ascii="Times New Roman" w:hAnsi="Times New Roman"/>
          <w:b/>
        </w:rPr>
        <w:t>History:</w:t>
        <w:tab/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</w:rPr>
        <w:tab/>
        <w:t>V3.</w:t>
      </w:r>
      <w:r>
        <w:rPr>
          <w:rFonts w:cs="Times New Roman" w:ascii="Times New Roman" w:hAnsi="Times New Roman"/>
          <w:b/>
        </w:rPr>
        <w:t>8</w:t>
      </w:r>
      <w:r>
        <w:rPr>
          <w:rFonts w:cs="Times New Roman" w:ascii="Times New Roman" w:hAnsi="Times New Roman"/>
          <w:b/>
        </w:rPr>
        <w:t>0  --   0</w:t>
      </w: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  <w:b/>
        </w:rPr>
        <w:t>/01/</w:t>
      </w:r>
      <w:r>
        <w:rPr>
          <w:rFonts w:cs="Times New Roman" w:ascii="Times New Roman" w:hAnsi="Times New Roman"/>
          <w:b/>
        </w:rPr>
        <w:t>2000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me:</w:t>
        <w:tab/>
        <w:tab/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</w:rPr>
        <w:t>RTSOEM.3</w:t>
      </w:r>
      <w:r>
        <w:rPr>
          <w:rFonts w:cs="Times New Roman" w:ascii="Times New Roman" w:hAnsi="Times New Roman"/>
          <w:b/>
        </w:rPr>
        <w:t>8</w:t>
      </w:r>
      <w:r>
        <w:rPr>
          <w:rFonts w:cs="Times New Roman" w:ascii="Times New Roman" w:hAnsi="Times New Roman"/>
          <w:b/>
        </w:rPr>
        <w:t>0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leased By:</w:t>
        <w:tab/>
        <w:tab/>
        <w:t>Vincent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D1"/>
        <w:rPr/>
      </w:pPr>
      <w:r>
        <w:rPr/>
        <w:t xml:space="preserve">Update reason </w:t>
      </w:r>
      <w:r>
        <w:rPr>
          <w:rFonts w:eastAsia="新細明體 size;新細明體"/>
        </w:rPr>
        <w:t>from</w:t>
      </w:r>
      <w:r>
        <w:rPr/>
        <w:t xml:space="preserve"> Oemdisk 370 to 380 </w:t>
      </w:r>
    </w:p>
    <w:tbl>
      <w:tblPr>
        <w:tblW w:w="86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900"/>
        <w:gridCol w:w="900"/>
        <w:gridCol w:w="4680"/>
      </w:tblGrid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 size;新細明體"/>
                <w:color w:val="000000"/>
              </w:rPr>
            </w:pPr>
            <w:r>
              <w:rPr>
                <w:rFonts w:eastAsia="新細明體 size;新細明體"/>
                <w:color w:val="000000"/>
              </w:rPr>
              <w:t>Driver Typ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 size;新細明體"/>
                <w:color w:val="000000"/>
              </w:rPr>
            </w:pPr>
            <w:r>
              <w:rPr>
                <w:rFonts w:eastAsia="新細明體 size;新細明體"/>
                <w:color w:val="000000"/>
              </w:rPr>
              <w:t>Old V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 size;新細明體"/>
              </w:rPr>
            </w:pPr>
            <w:r>
              <w:rPr>
                <w:rFonts w:eastAsia="新細明體 size;新細明體"/>
              </w:rPr>
              <w:t>New Ver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ason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&gt;&lt;BR&gt;Volume in drive   ;新細明體"/>
                <w:color w:val="000000"/>
              </w:rPr>
            </w:pPr>
            <w:r>
              <w:rPr>
                <w:rFonts w:eastAsia="細明體&gt;&lt;BR&gt;Volume in drive   ;新細明體"/>
                <w:color w:val="000000"/>
              </w:rPr>
              <w:t>RSET8139 EX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 OEM;新細明體"/>
                <w:color w:val="000000"/>
              </w:rPr>
              <w:t>V</w:t>
            </w:r>
            <w:r>
              <w:rPr>
                <w:rFonts w:eastAsia=" OEM;新細明體"/>
                <w:color w:val="000000"/>
              </w:rPr>
              <w:t>er</w:t>
            </w:r>
            <w:r>
              <w:rPr>
                <w:rFonts w:eastAsia=" OEM;新細明體"/>
                <w:color w:val="000000"/>
              </w:rPr>
              <w:t>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 OEM;新細明體"/>
                <w:color w:val="000000"/>
              </w:rPr>
              <w:t>V</w:t>
            </w:r>
            <w:r>
              <w:rPr>
                <w:rFonts w:eastAsia=" OEM;新細明體"/>
                <w:color w:val="000000"/>
              </w:rPr>
              <w:t>er</w:t>
            </w:r>
            <w:r>
              <w:rPr>
                <w:rFonts w:eastAsia=" OEM;新細明體"/>
                <w:color w:val="000000"/>
              </w:rPr>
              <w:t>50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Identify RTL8139C ID in TCR</w:t>
            </w:r>
          </w:p>
          <w:p>
            <w:pPr>
              <w:pStyle w:val="Normal"/>
              <w:rPr/>
            </w:pPr>
            <w:r>
              <w:rPr>
                <w:rFonts w:eastAsia="細明體"/>
              </w:rPr>
              <w:t>2. Do cable test before loopback test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&gt;&lt;BR&gt;Volume in drive   ;新細明體"/>
                <w:color w:val="000000"/>
              </w:rPr>
            </w:pPr>
            <w:r>
              <w:rPr>
                <w:rFonts w:eastAsia="細明體&gt;&lt;BR&gt;Volume in drive   ;新細明體"/>
                <w:color w:val="000000"/>
              </w:rPr>
              <w:t>MSLANMAN DO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3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32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</w:rPr>
              <w:t>Driver will look for CardBus card Devic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ID=8138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細明體"/>
              </w:rPr>
              <w:t>When CardBus card is found, driver will close</w:t>
            </w:r>
            <w:r>
              <w:rPr>
                <w:rFonts w:eastAsia="細明體"/>
              </w:rPr>
              <w:t xml:space="preserve"> </w:t>
            </w:r>
            <w:r>
              <w:rPr>
                <w:rFonts w:eastAsia="細明體"/>
              </w:rPr>
              <w:t xml:space="preserve">early receive FIFO, and early </w:t>
              <w:tab/>
              <w:t>receive interrupt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&gt;&lt;BR&gt;Volume in drive   ;新細明體"/>
                <w:color w:val="000000"/>
              </w:rPr>
            </w:pPr>
            <w:r>
              <w:rPr>
                <w:rFonts w:eastAsia="細明體&gt;&lt;BR&gt;Volume in drive   ;新細明體"/>
                <w:color w:val="000000"/>
              </w:rPr>
              <w:t>MSLANMAN OS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3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32</w:t>
            </w:r>
            <w:r>
              <w:rPr/>
              <w:t>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 Changed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&gt;&lt;BR&gt;Volume in drive   ;新細明體"/>
                <w:color w:val="000000"/>
              </w:rPr>
            </w:pPr>
            <w:r>
              <w:rPr>
                <w:rFonts w:eastAsia="細明體&gt;&lt;BR&gt;Volume in drive   ;新細明體"/>
                <w:color w:val="000000"/>
              </w:rPr>
              <w:t>NDIS2DO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3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32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</w:rPr>
              <w:t>Driver will look for CardBus card Devic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ID=8138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細明體"/>
              </w:rPr>
              <w:t>When CardBus card is found, driver will close</w:t>
            </w:r>
            <w:r>
              <w:rPr>
                <w:rFonts w:eastAsia="細明體"/>
              </w:rPr>
              <w:t xml:space="preserve"> </w:t>
            </w:r>
            <w:r>
              <w:rPr>
                <w:rFonts w:eastAsia="細明體"/>
              </w:rPr>
              <w:t xml:space="preserve">early receive FIFO, and early </w:t>
              <w:tab/>
              <w:t>receive interrupt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&gt;&lt;BR&gt;Volume in drive   ;新細明體"/>
                <w:color w:val="000000"/>
              </w:rPr>
            </w:pPr>
            <w:r>
              <w:rPr>
                <w:rFonts w:eastAsia="細明體&gt;&lt;BR&gt;Volume in drive   ;新細明體"/>
                <w:color w:val="000000"/>
              </w:rPr>
              <w:t>NDIS2OS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3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32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 Changed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&gt;&lt;BR&gt;Volume in drive   ;新細明體"/>
                <w:color w:val="000000"/>
              </w:rPr>
            </w:pPr>
            <w:r>
              <w:rPr>
                <w:rFonts w:eastAsia="細明體&gt;&lt;BR&gt;Volume in drive   ;新細明體"/>
                <w:color w:val="000000"/>
              </w:rPr>
              <w:t>NWCLIENT\DO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3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36</w:t>
            </w:r>
            <w:r>
              <w:rPr/>
              <w:t>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TL8138 CardBus card can be found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et default values to ERFTH, ERXTH_S100, ERXTH_S10.RTL8139 will use these default values for better performance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hen the driver finds the card is 8138 CardBus card,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100Mhz early interrupt is set to disable.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10Mhz early interrupt is set to disable.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Early receive is set to disable.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&gt;&lt;BR&gt;Volume in drive   ;新細明體"/>
                <w:color w:val="000000"/>
              </w:rPr>
            </w:pPr>
            <w:r>
              <w:rPr>
                <w:rFonts w:eastAsia="細明體&gt;&lt;BR&gt;Volume in drive   ;新細明體"/>
                <w:color w:val="000000"/>
              </w:rPr>
              <w:t>NWCLIENT\OS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3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31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 Changed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&gt;&lt;BR&gt;Volume in drive   ;新細明體"/>
                <w:color w:val="000000"/>
              </w:rPr>
            </w:pPr>
            <w:r>
              <w:rPr>
                <w:rFonts w:eastAsia="細明體&gt;&lt;BR&gt;Volume in drive   ;新細明體"/>
                <w:color w:val="000000"/>
              </w:rPr>
              <w:t>NWSERV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3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32</w:t>
            </w:r>
            <w:r>
              <w:rPr/>
              <w:t>7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 Changed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&gt;&lt;BR&gt;Volume in drive   ;新細明體"/>
                <w:color w:val="000000"/>
              </w:rPr>
            </w:pPr>
            <w:r>
              <w:rPr>
                <w:rFonts w:eastAsia="細明體&gt;&lt;BR&gt;Volume in drive   ;新細明體"/>
                <w:color w:val="000000"/>
              </w:rPr>
              <w:t>CLIENT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3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327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 Changed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&gt;&lt;BR&gt;Volume in drive   ;新細明體"/>
                <w:color w:val="000000"/>
              </w:rPr>
            </w:pPr>
            <w:r>
              <w:rPr>
                <w:rFonts w:eastAsia="細明體&gt;&lt;BR&gt;Volume in drive   ;新細明體"/>
                <w:color w:val="000000"/>
              </w:rPr>
              <w:t>RTSPK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3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318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 Changed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&gt;&lt;BR&gt;Volume in drive   ;新細明體"/>
                <w:color w:val="000000"/>
              </w:rPr>
            </w:pPr>
            <w:r>
              <w:rPr>
                <w:rFonts w:eastAsia="細明體&gt;&lt;BR&gt;Volume in drive   ;新細明體"/>
                <w:color w:val="000000"/>
              </w:rPr>
              <w:t>SC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 size;新細明體"/>
              </w:rPr>
            </w:pPr>
            <w:r>
              <w:rPr>
                <w:rFonts w:eastAsia="新細明體 size;新細明體"/>
              </w:rPr>
              <w:t>Ver3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 size;新細明體"/>
              </w:rPr>
            </w:pPr>
            <w:r>
              <w:rPr>
                <w:rFonts w:eastAsia="新細明體 size;新細明體"/>
              </w:rPr>
              <w:t>Ver31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240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Solve the wrong pointer when the header of the packet wrap the boundary of the SW buffer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&gt;&lt;BR&gt;Volume in drive   ;新細明體"/>
                <w:color w:val="000000"/>
              </w:rPr>
            </w:pPr>
            <w:r>
              <w:rPr>
                <w:rFonts w:eastAsia="細明體&gt;&lt;BR&gt;Volume in drive   ;新細明體"/>
                <w:color w:val="000000"/>
              </w:rPr>
              <w:t>WFW3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 size;新細明體"/>
              </w:rPr>
            </w:pPr>
            <w:r>
              <w:rPr>
                <w:rFonts w:eastAsia="新細明體 size;新細明體"/>
              </w:rPr>
              <w:t>Ver3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 size;新細明體"/>
              </w:rPr>
            </w:pPr>
            <w:r>
              <w:rPr>
                <w:rFonts w:eastAsia="新細明體 size;新細明體"/>
              </w:rPr>
              <w:t>Ver31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 Changed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&gt;&lt;BR&gt;Volume in drive   ;新細明體"/>
                <w:color w:val="000000"/>
              </w:rPr>
            </w:pPr>
            <w:r>
              <w:rPr>
                <w:rFonts w:eastAsia="細明體&gt;&lt;BR&gt;Volume in drive   ;新細明體"/>
                <w:color w:val="000000"/>
              </w:rPr>
              <w:t>NT3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 size;新細明體"/>
              </w:rPr>
              <w:t>Ver3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 size;新細明體"/>
              </w:rPr>
              <w:t>Ver37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/>
            </w:pPr>
            <w:r>
              <w:rPr/>
              <w:t>Fix Link speed/duplex mode setting error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/>
            </w:pPr>
            <w:r>
              <w:rPr/>
              <w:t>Change StallExecution to Timer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/>
            </w:pPr>
            <w:r>
              <w:rPr/>
              <w:t>Remote 'StallExecution and use timer instead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/>
            </w:pPr>
            <w:r>
              <w:rPr/>
              <w:t>Cleanup send queue in Reset handler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/>
            </w:pPr>
            <w:r>
              <w:rPr/>
              <w:t>Identify chip version, when NDIS query power capability, return</w:t>
            </w:r>
            <w:r>
              <w:rPr/>
              <w:t xml:space="preserve"> </w:t>
            </w:r>
            <w:r>
              <w:rPr/>
              <w:t>D2 on 8139A and 813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/>
            </w:pPr>
            <w:r>
              <w:rPr/>
              <w:t>Add the WakeUp Frame Enable/Disable in netrts5.inf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/>
            </w:pPr>
            <w:r>
              <w:rPr/>
              <w:t>add PME_EN default(enable/disable) optio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/>
            </w:pPr>
            <w:r>
              <w:rPr/>
              <w:t>CardBus</w:t>
            </w:r>
            <w:r>
              <w:rPr/>
              <w:t xml:space="preserve"> </w:t>
            </w:r>
            <w:r>
              <w:rPr/>
              <w:t>:</w:t>
            </w:r>
            <w:r>
              <w:rPr/>
              <w:t xml:space="preserve"> </w:t>
            </w:r>
            <w:r>
              <w:rPr/>
              <w:t>for 8139c, add scanning 0x10ec8139. No change to INF fil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/>
            </w:pPr>
            <w:r>
              <w:rPr/>
              <w:t>Modify inf file for HCT 9.5 InfCheck test.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&gt;&lt;BR&gt;Volume in drive   ;新細明體"/>
                <w:color w:val="000000"/>
              </w:rPr>
            </w:pPr>
            <w:r>
              <w:rPr>
                <w:rFonts w:eastAsia="細明體&gt;&lt;BR&gt;Volume in drive   ;新細明體"/>
                <w:color w:val="000000"/>
              </w:rPr>
              <w:t>W95OSR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 size;新細明體"/>
              </w:rPr>
              <w:t>Ver3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 size;新細明體"/>
              </w:rPr>
              <w:t>Ver37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/>
            </w:pPr>
            <w:r>
              <w:rPr/>
              <w:t>Same as NT351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&gt;&lt;BR&gt;Volume in drive   ;新細明體"/>
                <w:color w:val="000000"/>
              </w:rPr>
            </w:pPr>
            <w:r>
              <w:rPr>
                <w:rFonts w:eastAsia="細明體&gt;&lt;BR&gt;Volume in drive   ;新細明體"/>
                <w:color w:val="000000"/>
              </w:rPr>
              <w:t>WIN95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 size;新細明體"/>
              </w:rPr>
              <w:t>Ver3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 size;新細明體"/>
              </w:rPr>
              <w:t>Ver37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/>
            </w:pPr>
            <w:r>
              <w:rPr/>
              <w:t>Same as NT351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&gt;&lt;BR&gt;Volume in drive   ;新細明體"/>
                <w:color w:val="000000"/>
              </w:rPr>
            </w:pPr>
            <w:r>
              <w:rPr>
                <w:rFonts w:eastAsia="細明體&gt;&lt;BR&gt;Volume in drive   ;新細明體"/>
                <w:color w:val="000000"/>
              </w:rPr>
              <w:t>WIN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 size;新細明體"/>
              </w:rPr>
              <w:t>Ver3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 size;新細明體"/>
              </w:rPr>
              <w:t>Ver37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/>
            </w:pPr>
            <w:r>
              <w:rPr/>
              <w:t>Same as NT351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&gt;&lt;BR&gt;Volume in drive   ;新細明體"/>
                <w:color w:val="000000"/>
              </w:rPr>
            </w:pPr>
            <w:r>
              <w:rPr>
                <w:rFonts w:eastAsia="細明體&gt;&lt;BR&gt;Volume in drive   ;新細明體"/>
                <w:color w:val="000000"/>
              </w:rPr>
              <w:t>WINN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 size;新細明體"/>
              </w:rPr>
              <w:t>Ver3</w:t>
            </w:r>
            <w:r>
              <w:rPr>
                <w:rFonts w:eastAsia="新細明體 size;新細明體"/>
              </w:rPr>
              <w:t>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 size;新細明體"/>
              </w:rPr>
              <w:t>Ver37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/>
            </w:pPr>
            <w:r>
              <w:rPr/>
              <w:t>Same as NT351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&gt;&lt;BR&gt;Volume in drive   ;新細明體"/>
                <w:color w:val="000000"/>
              </w:rPr>
            </w:pPr>
            <w:r>
              <w:rPr>
                <w:rFonts w:eastAsia="細明體&gt;&lt;BR&gt;Volume in drive   ;新細明體"/>
                <w:color w:val="000000"/>
              </w:rPr>
              <w:t>WIN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 size;新細明體"/>
              </w:rPr>
              <w:t>Ver3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 size;新細明體"/>
              </w:rPr>
              <w:t>Ver37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216" w:leader="none"/>
                <w:tab w:val="left" w:pos="3116" w:leader="none"/>
                <w:tab w:val="left" w:pos="4016" w:leader="none"/>
                <w:tab w:val="left" w:pos="8696" w:leader="none"/>
              </w:tabs>
              <w:rPr/>
            </w:pPr>
            <w:r>
              <w:rPr/>
              <w:t>Same as NT351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&gt;&lt;BR&gt;Volume in drive   ;新細明體"/>
                <w:color w:val="000000"/>
              </w:rPr>
            </w:pPr>
            <w:r>
              <w:rPr>
                <w:rFonts w:eastAsia="細明體&gt;&lt;BR&gt;Volume in drive   ;新細明體"/>
                <w:color w:val="000000"/>
              </w:rPr>
              <w:t>WIN98\REALMP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 size;新細明體"/>
              </w:rPr>
            </w:pPr>
            <w:r>
              <w:rPr>
                <w:rFonts w:eastAsia="新細明體 size;新細明體"/>
              </w:rPr>
              <w:t>Ver1.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1.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 Changed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"/>
                <w:color w:val="000000"/>
              </w:rPr>
            </w:pPr>
            <w:r>
              <w:rPr>
                <w:rFonts w:eastAsia="細明體"/>
                <w:color w:val="000000"/>
              </w:rPr>
              <w:t>WinDiag\Win9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 size;新細明體"/>
              </w:rPr>
            </w:pPr>
            <w:r>
              <w:rPr>
                <w:rFonts w:eastAsia="新細明體 size;新細明體"/>
              </w:rPr>
              <w:t>Ver1.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 size;新細明體"/>
              </w:rPr>
            </w:pPr>
            <w:r>
              <w:rPr>
                <w:rFonts w:eastAsia="新細明體 size;新細明體"/>
              </w:rPr>
              <w:t>Ver1.0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 Changed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"/>
                <w:color w:val="000000"/>
              </w:rPr>
            </w:pPr>
            <w:r>
              <w:rPr>
                <w:rFonts w:eastAsia="細明體"/>
                <w:color w:val="000000"/>
              </w:rPr>
              <w:t>WinDiag\WINNT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 size;新細明體"/>
              </w:rPr>
            </w:pPr>
            <w:r>
              <w:rPr>
                <w:rFonts w:eastAsia="新細明體 size;新細明體"/>
              </w:rPr>
              <w:t>Ver1.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 size;新細明體"/>
              </w:rPr>
            </w:pPr>
            <w:r>
              <w:rPr>
                <w:rFonts w:eastAsia="新細明體 size;新細明體"/>
              </w:rPr>
              <w:t>Ver1.0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 Changed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"/>
                <w:color w:val="000000"/>
              </w:rPr>
            </w:pPr>
            <w:r>
              <w:rPr>
                <w:rFonts w:eastAsia="細明體"/>
                <w:color w:val="000000"/>
              </w:rPr>
              <w:t>WinDiag\WIN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新細明體 size;新細明體"/>
                <w:color w:val="000000"/>
              </w:rPr>
            </w:pPr>
            <w:r>
              <w:rPr>
                <w:rFonts w:eastAsia="新細明體 size;新細明體"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 size;新細明體"/>
              </w:rPr>
            </w:pPr>
            <w:r>
              <w:rPr>
                <w:rFonts w:eastAsia="新細明體 size;新細明體"/>
              </w:rPr>
              <w:t>Ver1.2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New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"/>
                <w:color w:val="000000"/>
              </w:rPr>
            </w:pPr>
            <w:r>
              <w:rPr>
                <w:rFonts w:eastAsia="細明體"/>
                <w:color w:val="000000"/>
              </w:rPr>
              <w:t>DM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 size;新細明體"/>
              </w:rPr>
            </w:pPr>
            <w:r>
              <w:rPr>
                <w:rFonts w:eastAsia="新細明體 size;新細明體"/>
              </w:rPr>
              <w:t>Ver1.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 size;新細明體"/>
              </w:rPr>
              <w:t>Ver</w:t>
            </w:r>
            <w:r>
              <w:rPr>
                <w:rFonts w:eastAsia="新細明體 size;新細明體"/>
              </w:rPr>
              <w:t>1</w:t>
            </w:r>
            <w:r>
              <w:rPr>
                <w:rFonts w:eastAsia="新細明體 size;新細明體"/>
              </w:rPr>
              <w:t>.</w:t>
            </w:r>
            <w:r>
              <w:rPr>
                <w:rFonts w:eastAsia="新細明體 size;新細明體"/>
              </w:rPr>
              <w:t>0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 Changed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"/>
                <w:color w:val="000000"/>
              </w:rPr>
            </w:pPr>
            <w:r>
              <w:rPr>
                <w:rFonts w:eastAsia="細明體"/>
                <w:color w:val="000000"/>
              </w:rPr>
              <w:t>Unix Ware 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 size;新細明體"/>
              </w:rPr>
            </w:pPr>
            <w:r>
              <w:rPr>
                <w:rFonts w:eastAsia="新細明體 size;新細明體"/>
              </w:rPr>
              <w:t>Ver1</w:t>
            </w:r>
            <w:r>
              <w:rPr>
                <w:rFonts w:eastAsia="新細明體 size;新細明體"/>
              </w:rPr>
              <w:t>.</w:t>
            </w:r>
            <w:r>
              <w:rPr>
                <w:rFonts w:eastAsia="新細明體 size;新細明體"/>
              </w:rPr>
              <w:t>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 size;新細明體"/>
              </w:rPr>
              <w:t>Ver1.</w:t>
            </w:r>
            <w:r>
              <w:rPr>
                <w:rFonts w:eastAsia="新細明體 size;新細明體"/>
              </w:rPr>
              <w:t>0</w:t>
            </w:r>
            <w:r>
              <w:rPr>
                <w:rFonts w:eastAsia="新細明體 size;新細明體"/>
              </w:rPr>
              <w:t>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 Changed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&gt;&lt;BR&gt;Volume in drive   ;新細明體"/>
                <w:color w:val="000000"/>
              </w:rPr>
            </w:pPr>
            <w:r>
              <w:rPr>
                <w:rFonts w:eastAsia="細明體&gt;&lt;BR&gt;Volume in drive   ;新細明體"/>
                <w:color w:val="000000"/>
              </w:rPr>
              <w:t>LINU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 size;新細明體"/>
              </w:rPr>
              <w:t>Ver</w:t>
            </w:r>
            <w:r>
              <w:rPr>
                <w:rFonts w:eastAsia="新細明體 size;新細明體"/>
              </w:rPr>
              <w:t>1.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 size;新細明體"/>
              </w:rPr>
              <w:t>Ver</w:t>
            </w:r>
            <w:r>
              <w:rPr>
                <w:rFonts w:eastAsia="新細明體 size;新細明體"/>
              </w:rPr>
              <w:t xml:space="preserve">1.04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 Changed</w:t>
            </w:r>
          </w:p>
          <w:p>
            <w:pPr>
              <w:pStyle w:val="Normal"/>
              <w:rPr/>
            </w:pPr>
            <w:r>
              <w:rPr/>
              <w:t xml:space="preserve">Refer to : </w:t>
            </w:r>
            <w:hyperlink r:id="rId2">
              <w:r>
                <w:rPr>
                  <w:rStyle w:val="InternetLink"/>
                </w:rPr>
                <w:t>http://cesdis.gsfc.nasa.gov/linux/drivers/rtl8139.html</w:t>
              </w:r>
            </w:hyperlink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"/>
                <w:color w:val="000000"/>
              </w:rPr>
            </w:pPr>
            <w:r>
              <w:rPr>
                <w:rFonts w:eastAsia="細明體"/>
                <w:color w:val="000000"/>
              </w:rPr>
              <w:t xml:space="preserve">FREEBSD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 size;新細明體"/>
              </w:rPr>
            </w:pPr>
            <w:r>
              <w:rPr>
                <w:rFonts w:eastAsia="新細明體 size;新細明體"/>
              </w:rPr>
              <w:t>Ver3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3.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 Changed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"/>
                <w:color w:val="000000"/>
              </w:rPr>
            </w:pPr>
            <w:r>
              <w:rPr>
                <w:rFonts w:eastAsia="細明體"/>
                <w:color w:val="000000"/>
              </w:rPr>
              <w:t>Mac O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新細明體 size;新細明體"/>
                <w:color w:val="000000"/>
              </w:rPr>
            </w:pPr>
            <w:r>
              <w:rPr>
                <w:rFonts w:eastAsia="新細明體 size;新細明體"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新細明體 size;新細明體"/>
              </w:rPr>
            </w:pPr>
            <w:r>
              <w:rPr>
                <w:rFonts w:eastAsia="新細明體 size;新細明體"/>
              </w:rPr>
              <w:t>Ver1.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New. For</w:t>
            </w:r>
            <w:r>
              <w:rPr>
                <w:color w:val="0000FF"/>
              </w:rPr>
              <w:t xml:space="preserve"> MacOS 8.5.1 and  8.6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"/>
                <w:color w:val="000000"/>
              </w:rPr>
            </w:pPr>
            <w:r>
              <w:rPr>
                <w:rFonts w:eastAsia="細明體"/>
                <w:color w:val="000000"/>
              </w:rPr>
              <w:t>BRO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New.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"/>
                <w:color w:val="000000"/>
              </w:rPr>
            </w:pPr>
            <w:r>
              <w:rPr>
                <w:rFonts w:eastAsia="細明體"/>
                <w:color w:val="000000"/>
              </w:rPr>
              <w:t>RTO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New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 Rea">
    <w:altName w:val="新細明體"/>
    <w:charset w:val="88"/>
    <w:family w:val="auto"/>
    <w:pitch w:val="default"/>
  </w:font>
  <w:font w:name="細明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upperLetter"/>
      <w:lvlText w:val="%3."/>
      <w:lvlJc w:val="left"/>
      <w:pPr>
        <w:tabs>
          <w:tab w:val="num" w:pos="1320"/>
        </w:tabs>
        <w:ind w:left="1320" w:hanging="36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e-I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/>
      <w:sz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 Rea;新細明體" w:hAnsi=" Rea;新細明體" w:eastAsia=" Rea;新細明體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1">
    <w:name w:val="陏D 1"/>
    <w:basedOn w:val="Normal"/>
    <w:next w:val="Normal"/>
    <w:qFormat/>
    <w:pPr>
      <w:keepNext w:val="true"/>
    </w:pPr>
    <w:rPr>
      <w:sz w:val="32"/>
    </w:rPr>
  </w:style>
  <w:style w:type="paragraph" w:styleId="Style15">
    <w:name w:val="一般文字"/>
    <w:basedOn w:val="Normal"/>
    <w:qFormat/>
    <w:pPr>
      <w:autoSpaceDE w:val="true"/>
      <w:textAlignment w:val="auto"/>
    </w:pPr>
    <w:rPr>
      <w:rFonts w:ascii="細明體" w:hAnsi="細明體" w:eastAsia="細明體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esdis.gsfc.nasa.gov/linux/drivers/rtl8139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07:22:00Z</dcterms:created>
  <dc:creator>CN</dc:creator>
  <dc:description/>
  <dc:language>en-US</dc:language>
  <cp:lastModifiedBy>yfhuang</cp:lastModifiedBy>
  <dcterms:modified xsi:type="dcterms:W3CDTF">1996-01-01T12:42:00Z</dcterms:modified>
  <cp:revision>14</cp:revision>
  <dc:subject/>
  <dc:title>嘻istory of Oemdisk 340 to 350 </dc:title>
</cp:coreProperties>
</file>