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</w:t>
        <w:tab/>
        <w:t xml:space="preserve"> RTL812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</w:t>
        <w:tab/>
        <w:t xml:space="preserve"> V1.00</w:t>
        <w:tab/>
        <w:t>-- 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1</w:t>
        <w:tab/>
        <w:t>-- 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2</w:t>
        <w:tab/>
        <w:t>-- 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      1.All changed codes are marked with the release date 'YY.MM.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In other words, you may search '90.07.12'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the changed codes of a source program released on 1996.07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2.Under this subdirectory, there are two driv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name and the same version. One supports NetWare NBI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but,  another (NetWare 3.11 server driver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New release version. (This driver supports NetWare NBI f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0 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New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</w:t>
        <w:tab/>
        <w:t xml:space="preserve"> RTL813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</w:t>
        <w:tab/>
        <w:t xml:space="preserve"> V0.01</w:t>
        <w:tab/>
        <w:t>--   1997.0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0</w:t>
        <w:tab/>
        <w:t>--   1997.0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Added early T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dded loopback test for early throus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Scale RX error counter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Check link change bit in isr and dynamic change ana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Add share interrupt function on 41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store MII0 register value when drive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1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Fixed cable replug 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Add shar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version t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move auto load function in 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Replace MSMGetMicroTimer with PCIWait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MS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ODI.IN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RTSSRV.LAN to LDDK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Modify driver's Force medium type with Nway_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Fix MLIDLineSpeed value of Configuration Space a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           is loaded on Novell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Make sure the Bus Master bit in the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5. Fix warning of spurious interrupts when driver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Novell SM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6. Clear Rx ISR right after we get in the Rx service rout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7. Set default early FIFO threshold to 64 bytes and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occur, set early FIFO thrshold to 0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Reason:        1. Modify driver's Force medium type with Nway_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Fix MLIDLineSpeed value of Configuration Space a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           is loaded on Novell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Make sure the Bus Master bit in the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Fix warning of spurious interrupts when driver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Novell SM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5. Clear Rx ISR right after we get in the Rx service rout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6. Set default early FIFO threshold to 64 bytes and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occur, set early FIFO thrshold to 0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Reason:        1. Modify driver's Force medium type with Nway_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Fix MLIDLineSpeed value of Configuration Space a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            is loaded on Novell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Make sure the Bus Master bit in the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Fix warning of spurious interrupts when driver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Novell SM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5. Clear Rx ISR right after we get in the Rx service routi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6. Set default early FIFO threshold to 64 bytes and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occur, set early FIFO thrshold to 0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