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RTL8139A/B/C/8130/810X WINDOWS XP Driver Update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1.   Boot form Windows XP , Double-click "My computer" icon, "Control  panel" icon , "System" icon.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2.   When the "System Properties" Window Appear, Choose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 xml:space="preserve">"Hardware" tab, Select "Device Manager" 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3.   When the "Device Manager" Window Appear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Double Click "Network Adapters " , Windows XP Can Auto Detect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 xml:space="preserve">"Realtek Rtl8139 Family PCI Fast Ethernet Adapter" Driver 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 xml:space="preserve">Double Click "Realtek Rtl8139 Family PCI Fast Ethernet Adapter"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 xml:space="preserve">Select "Driver \ Update Driver"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4.    When the "Update Device Driver Wizard" Window Appear, </w:t>
      </w:r>
    </w:p>
    <w:p>
      <w:pPr>
        <w:pStyle w:val="Normal"/>
        <w:ind w:left="1021" w:hanging="102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Select "Next", Choose "Display a list of the known drivers for the device</w:t>
      </w:r>
    </w:p>
    <w:p>
      <w:pPr>
        <w:pStyle w:val="Normal"/>
        <w:ind w:left="1021" w:hanging="102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 xml:space="preserve">so that , I can choose a specific driver" Select "NEXT".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5.    Select "Have Disk" \ "Browse" , Change the directory path  from</w:t>
      </w:r>
      <w:r>
        <w:rPr>
          <w:rFonts w:eastAsia="Arial" w:cs="Arial" w:ascii="Arial" w:hAnsi="Arial"/>
          <w:b/>
          <w:bCs/>
        </w:rPr>
        <w:t xml:space="preserve"> "A:\" </w:t>
      </w:r>
      <w:r>
        <w:rPr>
          <w:rFonts w:eastAsia="Arial" w:cs="Arial" w:ascii="Arial" w:hAnsi="Arial"/>
        </w:rPr>
        <w:t>to</w:t>
      </w:r>
    </w:p>
    <w:p>
      <w:pPr>
        <w:pStyle w:val="Normal"/>
        <w:ind w:left="1021" w:hanging="102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  <w:b/>
          <w:bCs/>
        </w:rPr>
        <w:t xml:space="preserve">"X:\RTLLAN\WINXP" </w:t>
      </w:r>
      <w:r>
        <w:rPr>
          <w:rFonts w:eastAsia="Arial" w:cs="Arial" w:ascii="Arial" w:hAnsi="Arial"/>
        </w:rPr>
        <w:t xml:space="preserve">, Select "OK".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</w:rPr>
        <w:t>WinXP Can Auto Detect "Realtek Rtl8139/810X Family PCI Fast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</w:rPr>
        <w:t>Ethernet NIC" Driver , Select "NEXT" , Select "NEXT" And Windows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XP Ask You "Do You Want to Continue the Installtion ?" , Choose "YES"  "FINISH" ,  WinXP Can Auto Update The Driver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