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TL8139A/B/C/8130/810X WINDOWS ME Driver Updat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.   Boot form Windows ME , Double-click "My computer" icon, "Control  panel" icon , "System" icon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2.   When the "System Properties" Window Appear, Choos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Select "Device Manager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.   When the "Device Manager" Window Appear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ouble Click "Network Adapters " , Windows ME Can Auto Detect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"Realtek Rtl8139(A) PCI Fast Ethernet Adapter" Driver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Double Click "Realtek Rtl8139(A) PCI Fast Ethernet Adapter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Select "Driver \ Update Driver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4.   When the "Update Device Driver Wizard" Window Appear, 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Select "Specify the location of the driver (Advanced)"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Select "Display a list of all the driver in a specific location , so you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can select the Driver you want"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When the "Select Device" Window Appear</w:t>
      </w:r>
    </w:p>
    <w:p>
      <w:pPr>
        <w:pStyle w:val="Normal"/>
        <w:ind w:left="1021" w:hanging="102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Select "Have Disk" \ "Browse" , Change the directory path  from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"A:\" </w:t>
      </w:r>
      <w:r>
        <w:rPr>
          <w:rFonts w:eastAsia="Arial" w:cs="Arial" w:ascii="Arial" w:hAnsi="Arial"/>
        </w:rPr>
        <w:t xml:space="preserve">to </w:t>
      </w:r>
      <w:r>
        <w:rPr>
          <w:rFonts w:eastAsia="Arial" w:cs="Arial" w:ascii="Arial" w:hAnsi="Arial"/>
          <w:b/>
          <w:bCs/>
        </w:rPr>
        <w:t xml:space="preserve">"X:\RTLLAN\WINME" </w:t>
      </w:r>
      <w:r>
        <w:rPr>
          <w:rFonts w:eastAsia="Arial" w:cs="Arial" w:ascii="Arial" w:hAnsi="Arial"/>
        </w:rPr>
        <w:t xml:space="preserve">, Select "OK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WinME Can Auto Detect "Realtek Rtl8139(A/B/C/8130) PCI Fast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Ethernet NIC" Driver , Select "OK" , Select "NEXT" And Windows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ME Ask You "Do You Want to Continue the Installtion ?" , Choose "YES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"FINISH" ,  WinME Can Auto Update The Driver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